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800"/>
        <w:gridCol w:w="153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 xml:space="preserve">Ti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Fram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Number Puzzles and Multiple Tower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ab/>
              <w:t xml:space="preserve">  </w:t>
            </w:r>
            <w:r>
              <w:rPr>
                <w:b/>
                <w:sz w:val="24"/>
                <w:szCs w:val="18"/>
              </w:rPr>
              <w:t>(23 Lessons, 24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Facts and Prime Factor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ultiplication Strategi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4A:  Order of Oper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– 8 Lessons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4 – September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Part 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 xml:space="preserve"> (11 Lessons,  15 Days)</w:t>
            </w:r>
            <w:r>
              <w:rPr>
                <w:b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Using Percents and Fraction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Comparing and Ordering Fractions – 6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Introduce and review fraction concepts using Investigations 1 and 2 of Unit </w:t>
              <w:tab/>
              <w:t>4.  This unit is divided into 3 parts and taught throughout the yea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18"/>
              </w:rPr>
            </w:pPr>
            <w:r>
              <w:rPr>
                <w:sz w:val="24"/>
                <w:szCs w:val="24"/>
              </w:rPr>
              <w:t xml:space="preserve">*Select lessons and activities to reinforce fraction concepts based on your </w:t>
              <w:tab/>
              <w:t>students’ nee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28 – October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NF.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2 – Prisms and Pyramid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3-D Geometry and Measurement</w:t>
            </w:r>
            <w:r>
              <w:rPr>
                <w:b/>
                <w:sz w:val="24"/>
                <w:szCs w:val="18"/>
              </w:rPr>
              <w:tab/>
              <w:t xml:space="preserve">   (12 Lessons, 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the Volume of Box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Finding the Volume of Solid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Using Standard Cubic Unit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place Session 2.4 with Session 2.4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Volume Relationships Among Solids – Omi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9 – October 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 week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NBT.6</w:t>
            </w:r>
          </w:p>
        </w:tc>
      </w:tr>
      <w:tr>
        <w:trPr>
          <w:trHeight w:val="129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Part I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 xml:space="preserve">    (10 lessons,</w:t>
            </w:r>
            <w:r>
              <w:rPr>
                <w:b/>
                <w:color w:val="FF0000"/>
                <w:sz w:val="24"/>
                <w:szCs w:val="20"/>
              </w:rPr>
              <w:t xml:space="preserve">  </w:t>
            </w:r>
            <w:r>
              <w:rPr>
                <w:b/>
                <w:sz w:val="24"/>
                <w:szCs w:val="20"/>
              </w:rPr>
              <w:t>23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dding and Subtracting Fractions – 10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Continue work with fractions using Investigation 3 of Unit 4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addition and subtraction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2 – December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 week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Thousands of Miles, Thousands of Sea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Addition, Subtraction, and the Number System </w:t>
            </w:r>
            <w:r>
              <w:rPr>
                <w:b/>
                <w:sz w:val="24"/>
                <w:szCs w:val="18"/>
              </w:rPr>
              <w:t>(13 Lessons, 8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Using Place Value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Studying Subtraction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Omit Sessions 2.4-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ng and Subtracting with Large Number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Cs w:val="20"/>
              </w:rPr>
              <w:t xml:space="preserve">*Addition/Subtraction is not a critical area in fifth grade.  Sessions in this unit </w:t>
              <w:tab/>
              <w:t xml:space="preserve">may be combined </w:t>
            </w:r>
            <w:r>
              <w:rPr>
                <w:szCs w:val="18"/>
              </w:rPr>
              <w:t>depending on students’ computational fluen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9 – December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Decimals on Grids and Number L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ecimals, Fractions and Percents 2</w:t>
              <w:tab/>
              <w:tab/>
              <w:t xml:space="preserve"> </w:t>
            </w:r>
            <w:r>
              <w:rPr>
                <w:b/>
                <w:sz w:val="24"/>
                <w:szCs w:val="18"/>
              </w:rPr>
              <w:t>(29 Lessons, 31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Understanding and Comparing Decimals – 11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Rounding Decimal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ng Decimal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5A:  Decimal Subtraction Problems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4 – February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*Continue unit into Quarter 3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More Decimal Operation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s -- Sessions 3A.1 – 3A.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18"/>
              </w:rPr>
              <w:t xml:space="preserve">*Standard 5.MD.1 (measurement conversions within systems) is integrated </w:t>
              <w:tab/>
              <w:t xml:space="preserve">into Investigation 3A.  Additional lessons may be needed to address </w:t>
              <w:tab/>
              <w:t>this standar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</w:tc>
      </w:tr>
      <w:tr>
        <w:trPr>
          <w:trHeight w:val="180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 Part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>(10 lessons,  24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Multiplying and Dividing Fractions – 10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Continue work with fractions using Investigation 4A of Unit 4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multiplication and divi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February 22 – March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b/>
                <w:sz w:val="24"/>
                <w:szCs w:val="24"/>
              </w:rPr>
              <w:t>5.NF.7</w:t>
            </w:r>
          </w:p>
        </w:tc>
      </w:tr>
      <w:tr>
        <w:trPr>
          <w:trHeight w:val="2664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9 – How Long Can You Stand on One Foo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Probability</w:t>
              <w:tab/>
              <w:tab/>
            </w:r>
            <w:r>
              <w:rPr>
                <w:b/>
                <w:sz w:val="24"/>
                <w:szCs w:val="18"/>
              </w:rPr>
              <w:t>(3 Lessons, 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paring Balancing Data – 3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5A:  Fractions on a Line Plot and </w:t>
              <w:tab/>
              <w:t>Session 1.6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Data from Experiment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air and Unfair Games – Omi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4"/>
              </w:rPr>
              <w:t xml:space="preserve">*Additional lessons will be needed to address standard 5.MD.2 </w:t>
              <w:tab/>
              <w:t xml:space="preserve">(representing </w:t>
              <w:tab/>
              <w:t>fractional measurements on a line plot)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4 –      April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 we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5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How Many People?  How Many Team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2</w:t>
              <w:tab/>
              <w:tab/>
              <w:t xml:space="preserve"> </w:t>
            </w:r>
            <w:r>
              <w:rPr>
                <w:b/>
                <w:sz w:val="24"/>
                <w:szCs w:val="18"/>
              </w:rPr>
              <w:t>(20 Lessons,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Equivalence in Multiplication and Division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viewing Multiplication Strategies – 4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and Notation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Using the Operations – 5 Les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4"/>
              </w:rPr>
              <w:t xml:space="preserve">*Sessions in this unit may be combined depending on students’ </w:t>
              <w:tab/>
              <w:t>computational fluency with multiplication and divi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11 –   April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Measuring Polyg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 and Measurement</w:t>
              <w:tab/>
              <w:t xml:space="preserve"> </w:t>
            </w:r>
            <w:r>
              <w:rPr>
                <w:b/>
                <w:sz w:val="24"/>
                <w:szCs w:val="20"/>
              </w:rPr>
              <w:t>(4 Lessons, 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Polygons:  Names, Properties, and Angl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ab/>
              <w:t>(Omit Sessions 1.5 – 1.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Finding Perimeter and Area of Related Rectangle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Similarity – Omi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4"/>
              </w:rPr>
              <w:t>*Additional lessons will be needed to address the geometry standa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25–      April 29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Growth Pattern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 xml:space="preserve">Patterns, Functions, and Change </w:t>
              <w:tab/>
              <w:t xml:space="preserve"> </w:t>
            </w:r>
            <w:r>
              <w:rPr>
                <w:b/>
                <w:sz w:val="24"/>
                <w:szCs w:val="18"/>
              </w:rPr>
              <w:t>(5 Lessons, 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eight and Growth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1.1 – 1.2, 1.5)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Growing Patterns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18"/>
              </w:rPr>
              <w:t xml:space="preserve">             </w:t>
            </w:r>
            <w:r>
              <w:rPr>
                <w:sz w:val="24"/>
                <w:szCs w:val="18"/>
              </w:rPr>
              <w:t>(Omit Sessions 2.2, 2.5 – 2.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18"/>
              </w:rPr>
              <w:t xml:space="preserve">*Several lessons may be combined to allow more practice with coordinate planes </w:t>
              <w:tab/>
              <w:t>and algebraic concepts such as equations and patter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2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4"/>
                <w:szCs w:val="20"/>
              </w:rPr>
              <w:t xml:space="preserve">*Unit 5 (Investigation 2) and 9 (Investigation 2) can be used for enrichment </w:t>
              <w:tab/>
              <w:t>activities at the end of the ye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5                                                                                     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fth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2015 – 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51:00Z</dcterms:created>
  <dc:creator>Melanie Burgess</dc:creator>
  <dc:description/>
  <cp:keywords/>
  <dc:language>en-US</dc:language>
  <cp:lastModifiedBy>Floyd, Ana</cp:lastModifiedBy>
  <cp:lastPrinted>2015-06-16T09:28:00Z</cp:lastPrinted>
  <dcterms:modified xsi:type="dcterms:W3CDTF">2015-06-16T16:26:00Z</dcterms:modified>
  <cp:revision>12</cp:revision>
  <dc:subject/>
  <dc:title/>
</cp:coreProperties>
</file>